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drawing>
          <wp:inline distT="0" distB="0" distL="0" distR="0">
            <wp:extent cx="6578600" cy="928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928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. 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го предмета «Литература»  для 10 класса составлена на основании  следующих нормативно-правовых документов и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й государственный образовательный стандарт  среднего  общего образования по русскому языку, утвержденный приказом Минобразования России от «17» мая 2012 г. № 413, с изменениями и дополнениями от «29» декабря 2014 г., «31» декабря 2015 г., «29» июня 2017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основной образовательной программы ООО МБОУ Устюжской СОШ, Приказ № 178 от 14.09.2015г. </w:t>
      </w:r>
      <w:r>
        <w:rPr>
          <w:rStyle w:val="C5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ООП НОО: Приказ № 178 от 14.09.2015г., ООП СОО: от 01.09.2020 г.)</w:t>
      </w:r>
    </w:p>
    <w:p>
      <w:pPr>
        <w:pStyle w:val="Normal"/>
        <w:jc w:val="both"/>
        <w:rPr>
          <w:rStyle w:val="C5"/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Style w:val="C5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ложения о рабочей программе (учебных  предметов, курсов и курсов внеурочной деятельности по начальному, основному и среднему общему образованию  ФГОС) учителя МБОУ Устюжская СОШ (Приказ № 01-05-108А от 30.08.2021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едеральный перечень учебников, рекомендованных Министерством образования РФ к использованию в образовательном процессе в общеобразовательных учреждениях на 2021-2022 учебный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граммы курса «Литература». </w:t>
      </w:r>
      <w:r>
        <w:rPr>
          <w:rFonts w:cs="Times New Roman" w:ascii="Times New Roman" w:hAnsi="Times New Roman"/>
          <w:sz w:val="24"/>
          <w:szCs w:val="24"/>
        </w:rPr>
        <w:t>Примерные рабочие программы предметной линии учебников под редакцией В.П.Журавлева, Ю.В.Лебедева 10-11 классы (Базовый уровень). Авторы: А.Н.Романова, Н.В.Шуваева. Москва «Просвещение», 2019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тодологические основы изучения литературы в старших классах обусловлены уникальностью литературы как объекта школьного изучения. Эстетическая природа литературы как искусства слова определяет особенности учебного предмета. Изучение литературы в 10 классе предполага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ое взаимодействие («диалог») читателя с художественным произведени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 к литературоведческой наук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ждений литературной крит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рассчитана 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4 ча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102 часа в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3 часа  в неделю</w:t>
      </w:r>
      <w:r>
        <w:rPr>
          <w:rFonts w:cs="Times New Roman" w:ascii="Times New Roman" w:hAnsi="Times New Roman"/>
          <w:sz w:val="24"/>
          <w:szCs w:val="24"/>
          <w:lang w:eastAsia="ru-RU"/>
        </w:rPr>
        <w:t>), что соответствует автор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среднего (полного) общего образования изучение литературы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грамотного, думающего, эстетически и эмоционально развитого читателя, способного к всестороннему осмыслению как отдельных художественных произведений, так и историко-литературного курса в целом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ценностно-смысловой сферы личности на основе высоких духовно-нравственных идеалов, воплощенных в отечественной и зарубежной художественной литературе.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поставленных целей предусматрив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 следующих основных задач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щение старшеклассников к отечественному и мировому наследию классической литературы, к лучшим образцам современной литературы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ние уважительного отношения к отечественной классической литературе как социокультурному и эстетическому феномену, одному из высочайших достижений национальной культуры, закладывающих основы гражданственности и патриотизма, формирующих национально-культурную идентичность и способность к межэтническому диалогу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отребности в чтении художественных произведени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истемы знаний о литературе как искусстве словесного образа, включая основы специальных литературоведческих знаний, необходимых для понимания, анализа  и интерпретации художественного произведения, в том числе воспринимать его в историко-культурном контексте, выстраивать сопоставления с произведениями других видов искусств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читательских умений, интеллектуальных и творческих способностей, образного и логического мышления, эмоциональной отзывчивости, эстетического вкуса;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речи на примере высоких образцов произведений художественной литературы, развитие умения создавать разные виды высказываний на литературную и свободную темы в устной и письменной форме (в том числе в жанре сочинения)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Планируемые    результаты  освоения учебного предм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учебного предмета «Литература» в 10 классе является частью образовательной деятельности учащихся на ступени СОО, следовательно, процесс изучения данного предмета направлен на достижение основных результатов образования, предусмотренных ФГО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  изучения учебного предмета «Литература» в 10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учение русской классической литературы в 10 классе по программе В.П.Журавлева, Ю.В.Лебедева направлено на достиж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ичност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ов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тиж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ичностных </w:t>
      </w:r>
      <w:r>
        <w:rPr/>
        <w:t>результатов СОО, отраженных в ФГОС, обеспечивается на уроках литературы средствами, органичными для данного учебного предмета, и в формах, обусловленных его спецификой. Учитель литературы может оценить личностные результаты обучения, взаимодействуя с учащимися на уроках, организуя внеурочную и внеклассную работу школьников, анализируя письменные работы и проектную деятельность учеников.</w:t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210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СОО по ФГО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изучения предмета «Литература» на ступени СОО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ражданская идентичность, патриотизм,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е уважение к русской классической литературе, осознание ценности художественного наследия русских писателей XIX-XX веков как неотъемлемая часть формирования российской гражданской идентичности, патриотизма, уважения к своему народу, чувства ответственности перед Родиной, гордости за свой край, свою Роди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ценности художественного наследия писателей народов России, понимание плодотворного характера взаимодействия национальных культур народов, проживающих на территории России, способность привести примеры взаимообогащающего культурного обмена в области художественной словесности XIX-XX веков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формированность представлений о традиционных национальных и общечеловеческих гуманистических и демократических ценностях, воплощённых в лучших произведениях отечественной литературы XIX-XX веков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ность к служению Отечеству, его защит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долга перед Родиной, готовности к служению Отечеству, его защите как одной из высших ценностей, последовательно утверждавшихся в национальной культуре России, в том числе в произведениях словесности, способность привести примеры художественных произведений, воспевающих людей долга, защитников Оте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демонстрировать знание историко-литературных фактов, раскрывающих патриотическую позицию писателей XIX-XX веков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научными основами предмета «Литература», в том числе историко-литературными и теоретико-литературными знаниями об основных явлениях литературного процесса второй половины XIX- начала XX века в контексте исторических событий в России (в объёме учебной программы курс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интерпретировать отдельные явления художественной словесности второй половины XIX- начала X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 в соответствии с современными научными представлениями о литературе как виде искусства и о русской литературе как национально-культурном феномене (в объёме учебной программы курса)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, готовность и способность к самостоятельной, творческой и ответственной деятельност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оценивать явления художественного творчества XIX- начала X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, интерпретировать проблематику литературных произведений этого периода с опорой на сформированную систему нравственных приоритетов, формулировать суждения этического и философского характера при освоении изучаемых литературных произведений, воплощать собственную нравственно-эстетическую позицию в форме устных и письменных высказываний разных жанров, а также различных творческих формах (артистических, литературно-творческих, социокультурных и т.д.)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пыта участия в групповых формах учебной деятельности, дискуссиях, учебных диалогах и коллективных учебных проектах по литературе в соответствии с содержанием образования на ступени СОО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е сознание и поведение на основе усвоения общечеловеческих ценносте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осознавать и характеризовать нравственные ценности, воплощённые в произведениях русской литературы XIX- начала X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, соотносить их с собственной жизненной позицией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ешное освоение учебной программы по литературе, достижение удовлетворительного  уровня предметных результатов обучения в соответствии с требованиями ФГОС и Примерной образовательной программы, отсутствие академической задолженности по предмету к этапу итоговой аттестации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к эстетическому восприятию и оценке литературных произведений, изученных в 10-11 классах, а также прочитанных самостоятельно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ежное, ответственное и компетентное отношение к физическому и психологическому здоровью, как собственному, так и у других людей, умение оказывать первую помощ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е представление о культуре поведения и соблюдении норм человеческого общежития; принятие и реализация ценностей здорового и безопасного образа жизни как на уроках, так и во внеурочное врем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е представление о профессиональной деятельности писателя, литературного критика, ученого-литературоведа, понимание их роли в общественной жизни (в историческом контексте и на современном этапе)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ыявлять экологическую проблематику в изучаемых и прочитанных самостоятельно литературных произведениях, осознание её места в комплексе нравственно-философских проблем, освещаемых отечественной словесностью XIX- начала XX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ое отношение к созданию семьи на основе осознанного принятия ценностей семейной жизн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формулировать собственное представление о ценностях семейной жизни на основе прочитанных литературных произведений, приводить образы, эпизоды в качестве аргументов при изложении собственного отношения к проблемам создания и существования семь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  изучения учебного предмета «Литература» в 10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ые результаты изучения учебного предмета «Литература» на ступени СОО являются обязательными для организаций, реализующих программы СО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ускник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базовом уровне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устной и письменной форме обобщить и анализировать свой читательский опыт, а именно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ём смыслы и подтексты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ть для раскрытия тезисов своего высказывания указание на фрагменты произведения, носящие проблемный характер и требующие анализ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контекстуальное значение слов и фраз, используемых в художественном произведении (включая переносно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авторский выбор определённых композиционных решений в произведении, раскрывая, как взаиморасположение и взаимосвязь определённых частей текста способствуют формированию его общей структуры и обусловливают эстетическое воздействие  на читателя (например, выбор определённого зачина и концовки произведения, выбор между счастливой и трагической развязкой, открытым и закрытым финалом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лучаи, когда для осмысления точки зрения автора и/или героев требуется отличать то, что прямо заявлено в тексте, от того, что в нём подразумевается (например, ирония, сатира, сарказм, аллегория, гипербола и т.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следующую продуктивную деятельнос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роектные работы в сфере литературы и искусства, предлагать свои собственные обоснованные интерпретации литературных произ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ускник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 базовом уровне получит возможность научить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авать историко-культурный комментарий к тексту произведения (в том числе и с использованием ресурсов музея, специализированной библиотеки, исторических документов и т.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ировать художественное произведение в сочетании воплощения в нём объективных законов литературного развития и субъективных черт авторской индивидуа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ировать художественное произведение во взаимосвязи литературы с другими областями гуманитарного знания (философией, историей, психологией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ировать одну из интерпретаций эпического, драматического или лирического произведения (например, кинофильм или театральную постановку; запись художественного чтения; серию иллюстраций к произведению), оценивая, как интерпретируется исходный 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ускник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 базовом уровне получит возможность у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месте и значении русской литературы в мировой литера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произведениях новейшей и отечественной и мировой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важнейших литературных ресурсах, в том числе в сети Интер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 историко-литературном процессе XIX и XX ве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наиболее ярких или характерных чертах литературных направлений или теч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мена ведущих писателей, значимые факты их творческой биографии, название ключевых произведений, имена героев, ставших «вечными образами» или именами нарицательными в общемировой и отечественной культур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соотношении и взаимосвязях литературы с историческим периодом, эпохой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  изучения учебного предмета «Литература» в 10 класс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литературы как учебного предмета способствует достиже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апредметных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в освоения основной образовате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кретизация метапредметных результатов для систематического контроля за их формированием связана с указанием предметной области, сферы реальной действительности, конкретных специфических объектов, для освоения которых применяются УУД в рамках предмета «Литература». Также можно обозначить некоторые специфические средства обучения и характерные для данной дисциплины виды деятельности учащихся, способствующие достиже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мение самостоятельно определять цели деятельност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 уроках литератур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оставлять планы деятельност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 выполнении самостоятельной работы на уроке и домашнего задания;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осуществлять, контролировать и корректировать деятельность; использовать все возможные ресурсы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чебник, рекомендованную учителем литературу, тематические сайты сети Интернет и другие источники знаний по литературе</w:t>
      </w:r>
      <w:r>
        <w:rPr>
          <w:rFonts w:cs="Times New Roman" w:ascii="Times New Roman" w:hAnsi="Times New Roman"/>
          <w:color w:val="000000"/>
          <w:sz w:val="24"/>
          <w:szCs w:val="24"/>
        </w:rPr>
        <w:t>)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мение продуктивно общаться и взаимодействовать в процессе совместной деятельност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 уроке литературы и при выполнении групповых и коллективных учебных заданий, творческих, исследовательских проектов в области изучения литературы XIX-начала X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ек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ывать позиции других участников деятельности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том числе в процессе интерпретации художественного произведения или оценки литературного явления, историко-литературного факта,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 разрешать конфлик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ладение навыками познавательной, учебно-исследовательской и проектной деятельност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области изучения литературы XIX-начала X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ек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выками разрешения проблем; способность и готовность к самостоятельному поиску методов решения практических задач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области изучения литературы XIX-начала X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ека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ю различных методов познания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зучение источников, анализ художественных и научных текстов, компаративный анализ, контекстный анализ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ловари, научные и научно-популярные литературоведческие издания, литературно-критические статьи, публицистические тексты на литературные темы, авторские информационные ресурсы, учебники, учебные пособия по литературе XIX-начала X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ека, сообщения учителя, сообщения других участников образовательного процесса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)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мение использовать средства ИКТ в решении когнитивных, коммуникативных и организационных задач, возникающих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процессе изучения литературы в 10-11 классах, </w:t>
      </w:r>
      <w:r>
        <w:rPr>
          <w:rFonts w:cs="Times New Roman" w:ascii="Times New Roman" w:hAnsi="Times New Roman"/>
          <w:color w:val="000000"/>
          <w:sz w:val="24"/>
          <w:szCs w:val="24"/>
        </w:rPr>
        <w:t>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мение определять назначение и функции различных социальных институтов и институций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том числе таких, как литературная деятельность, авторское право, научно-исследовательская деятельность по изучению отечественной и мировой литературы, профессиональная деятельность филолога, писателя, журналиста, издательского работника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мение самостоятельно оценивать и принимать решения, определяющие стратегию поведения, с учетом гражданских и нравственных ценностей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том числе опираясь на опыт нравственно-эстетического освоения произведений художественной литературы, в которых воплощены традиционные ценности русск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ладение языковыми средствами – умение ясно, логично и точно излагать свою точку зрения, использовать адекватные языковые средства для участия в конкретных видах деятельност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 уроках литературы (опрос, беседа, дискуссия, выполнение контрольных и самостоятельных работ, различных заданий), для создания собственных устных и письменных высказываний на нравственно-этические, литературные и литературоведческие те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области изучаемого предмета («Литература»), </w:t>
      </w:r>
      <w:r>
        <w:rPr>
          <w:rFonts w:cs="Times New Roman" w:ascii="Times New Roman" w:hAnsi="Times New Roman"/>
          <w:color w:val="000000"/>
          <w:sz w:val="24"/>
          <w:szCs w:val="24"/>
        </w:rPr>
        <w:t>новых познавательных задач и средств их достижения.</w:t>
      </w:r>
    </w:p>
    <w:p>
      <w:pPr>
        <w:pStyle w:val="23"/>
        <w:shd w:fill="auto" w:val="clear"/>
        <w:spacing w:lineRule="auto" w:line="360" w:before="0" w:after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а промежуточной аттестации: </w:t>
      </w:r>
      <w:r>
        <w:rPr>
          <w:b/>
          <w:sz w:val="24"/>
          <w:szCs w:val="24"/>
        </w:rPr>
        <w:t>зачё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СОДЕРЖАНИЕ УЧЕБНОГО ПРЕДМЕТА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1358"/>
        <w:gridCol w:w="1997"/>
        <w:gridCol w:w="1210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и контро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овление реализма как направления в европейской литератур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С.Тургенев. Жизнь и творче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Г.Чернышевский. Жизнь и творче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А.Гончаров. Жизнь и творче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Н.Островский. Жизнь и творче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эзия Ф.И.Тютче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поэзия во второй половине XIX века (обзор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А.Некрасов. Жизнь и творче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эзия А.А.Ф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тво А.К.Толс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часы для проведения для проведения проверочных и контрольных работ, уроков-заче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Е.Салтыков-Щедрин. Жизнь и творче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М.Достоевский. Жизнь и творче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литературная критика второй половины XIX ве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Н.Толстой. Жизнь и творче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тво Н.С.Леско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убежная литература и драматургия конца XIX – начала XX века (обзор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П.Чехов. Жизнь и творче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Style21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398"/>
        <w:gridCol w:w="1422"/>
        <w:gridCol w:w="1706"/>
      </w:tblGrid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(кол-во часов)/ Тема уро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ла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.</w:t>
            </w:r>
          </w:p>
        </w:tc>
      </w:tr>
      <w:tr>
        <w:trPr>
          <w:trHeight w:val="231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ведение (1ч.)</w:t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ление реализма в русской литератур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</w:t>
            </w:r>
          </w:p>
        </w:tc>
      </w:tr>
      <w:tr>
        <w:trPr>
          <w:trHeight w:val="231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Становление реализма как направления в европейской литературе (3ч.)</w:t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м как литературное направление и метод в искусств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западноевропейского романа XIX века. Стендаль и Бальзак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западноевропейского романа XIX века. Ч.Диккенс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.С.Тургенев. Жизнь и творчество (10ч.)</w:t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писателя. Формирование общественных взглядов И.С.Тургене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ходящее и вечное в художественном мире И.С.Тургене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стория романа «Отцы и дети». Герой 60-х годов XIX века нигилист Базаро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ы партий и конфликт поколений в роман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ическое изображение И.С.Тургеневым представителей «отцов» и «детей». Базаров в кругу единомышленнико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ров и Аркадий Кирсанов. Испытание дружбой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конфликт Базарова. Испытание любовью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8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ров и его родители. Тургеневское изображение путей преодоления конфликта поколений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9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ров как «трагическое лицо». Финал роман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.С.Тургенева в конце 1860-х  – начале 1880-х го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.Г.Чернышевский. Жизнь и творчество (2ч.)</w:t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Н.Г.Чернышевского. История создания романа «Что делать?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жанра романа «Что делать?». Основные элементы его художественного мира. Сюжет романа как развернутый ответ на вопрос, вынесенный в названи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И.А.Гончаров. Жизнь и творчество (10 часов)</w:t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писателя. Своеобразие художественного таланта Гончаро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«Обломов». Реалистические приёмы изображения героя в первой част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ложность образа Обломова, истоки характера главного геро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Штольц как антипод Обломова. Смысл сопоставления героев в роман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омов и Ольга Ильинская: испытание героя любовью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романа. Авторская оценка жизненного пути героя. Историко-философский смысл произвед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7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«Обломов» в других видах искусст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8</w:t>
            </w:r>
          </w:p>
        </w:tc>
        <w:tc>
          <w:tcPr>
            <w:tcW w:w="6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 по роману И.А.Гончарова «Обломов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9</w:t>
            </w:r>
          </w:p>
        </w:tc>
        <w:tc>
          <w:tcPr>
            <w:tcW w:w="6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ки о творчестве И.А. Гончар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А.Н.Островский. Жизнь и творчество (7ч.)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и творчество А.Н.Островского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стория и конфликт драмы «Гроза». Изображение Островским драматических противоречий русской жизни в кризисную эпоху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ы города Калино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Катерины Кабановой. Народные истоки её характера. Суть конфликта героини с «тёмным царством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а в системе образов драмы «Гроза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 пьесы. Трагическое и жизнеутверждающее в драме Островского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7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воеобразие пьес Островского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Поэзия Ф.И.Тютчева (2ч.)</w:t>
            </w:r>
          </w:p>
        </w:tc>
      </w:tr>
      <w:tr>
        <w:trPr>
          <w:trHeight w:val="45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ос и космос в поэзии Ф.И.Тютче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в лирике Ф.И.Тютче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Русская поэзия во второй половине XIX века (обзор) (1ч.)</w:t>
            </w:r>
          </w:p>
        </w:tc>
      </w:tr>
      <w:tr>
        <w:trPr>
          <w:trHeight w:val="13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ветви русской поэзии во второй половине XIX века. Причины и смысл споров о «чистом» и «гражданском» искусств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Н.А.Некрасов. Жизнь и творчество (12ч.)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и творчество поэта. Народные истоки мироощущения Н.А.Некрасо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гражданской ответственности поэта перед народом в лирике Некрасо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воеобразие лирики Некрасова. Новизна содержания и поэтического язык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у на Руси жить хорошо». Историко-культурная основа произвед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композиции и языка поэмы, роль фольклорно-сказочных мотивов в поэме-эпопее «Кому на Руси жить хорошо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крестьянских представлений о счасть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7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судьбы в изображении Некрасова: Яким Нагой и Ермил Гирин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8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поэта в духовную силу, богатырство народа. Матрёна Тимофеевна и дед Савелий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9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Гриши Добросклонова, его роль в поэме. Открытый финал произведения. Неразрешённость вопроса о народной судьб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0</w:t>
            </w:r>
          </w:p>
        </w:tc>
        <w:tc>
          <w:tcPr>
            <w:tcW w:w="6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 по поэме Н.А.Некрасова «Кому на Руси жить хорошо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1</w:t>
            </w:r>
          </w:p>
        </w:tc>
        <w:tc>
          <w:tcPr>
            <w:tcW w:w="6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ворчеству Н.А. Некрасо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Поэзия А.А.Фета (2ч.)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ановленные мгновения» в стихотворениях А.А.Фет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собенности лирики Фета, её новаторские черты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Творчество А.К.Толстого (3ч.) +2 часа контрольных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пушкинской гармонии и творческая самобытность поэзии А.К.Толстого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Козьмы Пруткова, его место в русской поэзи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талант А.К.Толстого: поэта, драматурга, прозаик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зачет по творчеству Ф.И.Тютчева, А.А.Ф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ворчеству Ф.И.Тютчева, А.А.Ф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М.Е.Салтыков-Щедрин. Жизнь и творчество (4ч.)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 и жанровое своеобразие сатиры «История одного города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повские градоначальники: гротескное изображение государственной власти в Росси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 в «Истории одного города». Размышление автора о прошлом и будущем Росси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родного счастья в русской литературе разных эпох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Ф.М.Достоевский. Жизнь и творчество (8ч.)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писателя, трагические обстоятельства, сформировавшие его мировоззр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 1860-х годов и её отражение в романе «Преступление и наказание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ие углы. «Униженные и оскорблённые» в роман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Раскольникова как причина его преступления. Глубина психологического анализа в роман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 и натура Раскольникова. Наказание геро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персонажи, их роль в повествовани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7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льников и Сонечка. Нравственное возрождение геро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8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льников в эпилоге романа. Нравственный смысл произведения, его связь с почвенническими взглядами Ф.М.Достоевского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Русская литературная критика второй половины XIX века (2ч.)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ная критика второй половины XIX века (обзор)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ная критика второй половины XIX века (обзор)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Л.Н.Толстой. Жизнь и творчество (18ч.)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биографии писателя и их отражение в творчеств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 Толстой как мыслитель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йна и мир» как роман-эпопея. Творческая история произвед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ическое изображение большого света в романе. Противостояние Пьера Безухова пошлости и пустоте петербургского общест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Ростовых и Болконских: различие семейного уклада и единство нравственных идеало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 романе войны 1805-1807 годов. Аустерлицкое сражение, его роль в судьбе князя Андрея Болконского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7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Наташи Ростовой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8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1812 года в судьбах героев романа. Изображение Л.Н.Толстым народного характера войны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9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еон и Кутузов. Взгляд Толстого на роль личности в истори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1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сть в понимании Толстого. Пьер Безухов и Платон Каратае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1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искания любимых героев Толстого: Пьера, князя Андрея. Наташи и Николая Рост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1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искания любимых героев Толстого: Наташи и Николая Росто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1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произведения. Смысл названия романа-эпопеи «Война и мир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1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героев Л.Н.Толстого в интерпретации художников, музыкантов, кинематографисто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1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героев Л.Н.Толстого в интерпретации художников, музыкантов, кинематографисто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1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 по роману Л.Н.Толстого «Война и мир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17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 по роману Л.Н.Толстого «Война и мир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18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ворчеству Л.Н.Толстого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Творчество Н.С.Лескова (3ч.)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бытность таланта и особенность идейной позиции Н.С.Леско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рота русского мира в хронике Н.С.Лескова «Очарованный странник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ипа русского праведника в трагических обстоятельствах жизни. Судьба Ивана Флягин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Зарубежная литература и драматургия конца XIX – начала XX века (обзор) (2ч.)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уть Ибсена. Особенности его драматурги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 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ы Б.Шоу. Социальная проблематика пьес. Юмор и сатира в драматургии Б.Шоу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А.П.Чехов. Жизнь и творчество (8ч.)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писателя. Особенности его художественного мироощущ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живого и мертвого в рассказах А.П.Чехо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живого и мертвого в рассказах А.П.Чехо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шнёвый сад». Особенности конфликта, система персонажей в пьес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ящее поколение владельцев сада: Раневская, Гае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герои пьесы: Лопахин, Варя, Петя, Аня. Отношение автора к героя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7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«новой драмы» в комедии «Вишнёвый сад» и других пьесах А.П.Чех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8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«новой драмы» в комедии «Вишнёвый сад» и других пьесах А.П.Чех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Заключение (1ч.)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уроки русской литературы XIX век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Итоговая работа (4ч.)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сочинени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777" w:firstLine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Calibri" w:cs="Times New Roman"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Calibri" w:cs="Times New Roman"/>
      <w:sz w:val="24"/>
      <w:szCs w:val="24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i w:val="false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Calibri" w:hAnsi="Calibri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2"/>
    </w:rPr>
  </w:style>
  <w:style w:type="character" w:styleId="Small11">
    <w:name w:val="small11"/>
    <w:qFormat/>
    <w:rPr>
      <w:sz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главление_"/>
    <w:qFormat/>
    <w:rPr>
      <w:spacing w:val="3"/>
      <w:sz w:val="19"/>
      <w:szCs w:val="19"/>
      <w:shd w:fill="FFFFFF" w:val="clear"/>
      <w:lang w:bidi="ar-SA"/>
    </w:rPr>
  </w:style>
  <w:style w:type="character" w:styleId="C5">
    <w:name w:val="c5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0">
    <w:name w:val="Стиль10"/>
    <w:basedOn w:val="Normal"/>
    <w:qFormat/>
    <w:pPr>
      <w:spacing w:lineRule="auto" w:line="240" w:before="0" w:after="0"/>
      <w:ind w:left="1069" w:hanging="0"/>
      <w:jc w:val="center"/>
    </w:pPr>
    <w:rPr>
      <w:rFonts w:ascii="Times New Roman" w:hAnsi="Times New Roman" w:eastAsia="Calibri" w:cs="Times New Roman"/>
      <w:b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97"/>
    </w:pPr>
    <w:rPr>
      <w:rFonts w:eastAsia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ahoma"/>
      <w:color w:val="000000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240" w:before="180" w:after="0"/>
      <w:ind w:hanging="800"/>
    </w:pPr>
    <w:rPr>
      <w:rFonts w:eastAsia="Calibri"/>
      <w:spacing w:val="3"/>
      <w:sz w:val="19"/>
      <w:szCs w:val="19"/>
      <w:shd w:fill="FFFFFF" w:val="clear"/>
      <w:lang w:val="en-US"/>
    </w:rPr>
  </w:style>
  <w:style w:type="paragraph" w:styleId="23">
    <w:name w:val="Основной текст2"/>
    <w:basedOn w:val="Normal"/>
    <w:qFormat/>
    <w:pPr>
      <w:shd w:fill="FFFFFF" w:val="clear"/>
      <w:suppressAutoHyphens w:val="true"/>
      <w:spacing w:lineRule="exact" w:line="240" w:before="18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3:16:00Z</dcterms:created>
  <dc:creator>Учитель</dc:creator>
  <dc:description/>
  <cp:keywords/>
  <dc:language>en-US</dc:language>
  <cp:lastModifiedBy>школа</cp:lastModifiedBy>
  <cp:lastPrinted>2017-05-22T22:32:00Z</cp:lastPrinted>
  <dcterms:modified xsi:type="dcterms:W3CDTF">2021-10-15T09:27:00Z</dcterms:modified>
  <cp:revision>108</cp:revision>
  <dc:subject/>
  <dc:title>Муниципальное  бюджетное общеобразовательное учреждение</dc:title>
</cp:coreProperties>
</file>