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яснительная записка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ООП ООО МБОУ Устюжская СОШ Приказ №178 от 14.09.2015 год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ой Основной Образовательной Программы основного общего образования. Положения о рабочей программе (учебного предмета, курсов и курсов внеурочной деятельности по начальному и основному общему образованию ФГОС)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чая программа по английскому языку для 10-11 класса составлена на основе следующих нормативных документов: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Федеральным компонентом Государственных образовательных стандартов начального общего, основного общего и среднего (полного) общего образования 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едеральным базисным учебным планом и примерными учебными планами для образовательных учреждений РФ, реализующими программы общего образования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вторской программы М.В. Вербицкой «</w:t>
      </w:r>
      <w:r>
        <w:rPr>
          <w:rFonts w:cs="Times New Roman" w:ascii="Times New Roman" w:hAnsi="Times New Roman"/>
          <w:sz w:val="28"/>
          <w:szCs w:val="28"/>
        </w:rPr>
        <w:t>FORWARD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Английский язык. 10-11 классы» (Москва: Вентана-Граф, 2017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</w:rPr>
        <w:t>Данная рабочая программа предназначена для реализации процесса обучения школьников на ступени в условиях общеобразовательного учреждения из расчета 105 часов (3 часа в неделю) в 10 классе и 105 часов (3 часа в неделю) в 11 классе и соответствует Базисному учебному (образовательному) плану общеобразовательных учреждений Российской Федерации, утверждённому приказом Минобразования РФ № 1312 от 09.03.2004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грамма разработана с целью закрепления, обобщения и систематизирования знаний, умений и навыков, приобретенных учащимися в рамках базового курса 5-9 класса. </w:t>
        <w:tab/>
      </w:r>
    </w:p>
    <w:p>
      <w:pPr>
        <w:pStyle w:val="Normal"/>
        <w:widowControl w:val="false"/>
        <w:tabs>
          <w:tab w:val="clear" w:pos="708"/>
          <w:tab w:val="left" w:pos="1276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</w:rPr>
        <w:t>Цель программы:</w:t>
      </w:r>
      <w:r>
        <w:rPr>
          <w:rFonts w:cs="Times New Roman" w:ascii="Times New Roman" w:hAnsi="Times New Roman"/>
        </w:rPr>
        <w:t xml:space="preserve"> формирование иноязычной коммуникативной компетенции учащихся, понимаемой как их способность и готовность общаться на английском языке в пределах, определенных федеральным компонентом государственного стандарта по иностранным языкам и примерной программой по английскому языку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Задачи программы: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Развитие коммуникативной компетенции в совокупности ее составляющих – речевой, языковой, социокультурной, компенсаторной, учебно-познавательной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ind w:firstLine="567"/>
        <w:jc w:val="both"/>
        <w:rPr/>
      </w:pPr>
      <w:r>
        <w:rPr>
          <w:rFonts w:cs="Times New Roman" w:ascii="Times New Roman" w:hAnsi="Times New Roman"/>
        </w:rPr>
        <w:t xml:space="preserve">1.1 </w:t>
      </w:r>
      <w:r>
        <w:rPr>
          <w:rFonts w:cs="Times New Roman" w:ascii="Times New Roman" w:hAnsi="Times New Roman"/>
          <w:i/>
        </w:rPr>
        <w:t>речевая компетенция</w:t>
      </w:r>
      <w:r>
        <w:rPr>
          <w:rFonts w:cs="Times New Roman" w:ascii="Times New Roman" w:hAnsi="Times New Roman"/>
        </w:rPr>
        <w:t xml:space="preserve"> – совершенствование коммуникативных умений в четырех основных видах речевой деятельности (говорении, аудировании, чтении, письме)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ind w:firstLine="567"/>
        <w:jc w:val="both"/>
        <w:rPr/>
      </w:pPr>
      <w:r>
        <w:rPr>
          <w:rFonts w:cs="Times New Roman" w:ascii="Times New Roman" w:hAnsi="Times New Roman"/>
        </w:rPr>
        <w:t xml:space="preserve">1.2 </w:t>
      </w:r>
      <w:r>
        <w:rPr>
          <w:rFonts w:cs="Times New Roman" w:ascii="Times New Roman" w:hAnsi="Times New Roman"/>
          <w:i/>
        </w:rPr>
        <w:t>языковая компетенция</w:t>
      </w:r>
      <w:r>
        <w:rPr>
          <w:rFonts w:cs="Times New Roman" w:ascii="Times New Roman" w:hAnsi="Times New Roman"/>
        </w:rPr>
        <w:t xml:space="preserve"> – дальнейшее овладение языковыми средствами (фонетическими, орфографическими, лексическими, грамматическими) в соответствии темам, сферам и ситуациям общения, предусмотренным стандартом и примерной программой для данной ступени обучения в основной школе; освоение знаний о языковых явлениях изучаемого языка, разных способах выражения мысли в родном и изучаемом языке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ind w:firstLine="567"/>
        <w:jc w:val="both"/>
        <w:rPr/>
      </w:pPr>
      <w:r>
        <w:rPr>
          <w:rFonts w:cs="Times New Roman" w:ascii="Times New Roman" w:hAnsi="Times New Roman"/>
          <w:bCs/>
        </w:rPr>
        <w:t xml:space="preserve">1.3 </w:t>
      </w:r>
      <w:r>
        <w:rPr>
          <w:rFonts w:cs="Times New Roman" w:ascii="Times New Roman" w:hAnsi="Times New Roman"/>
          <w:i/>
        </w:rPr>
        <w:t>социокультурная компетенция</w:t>
      </w:r>
      <w:r>
        <w:rPr>
          <w:rFonts w:cs="Times New Roman" w:ascii="Times New Roman" w:hAnsi="Times New Roman"/>
        </w:rPr>
        <w:t xml:space="preserve"> – приобщение учащихся к культуре, традициям и реалиям стран, говорящих на английском языке в рамках более широкого спектра сфер, тем  и ситуаций общения, отвечающих опыту, интересам, психологическим особенностям учащихся 16-17 лет;  формирование умения представлять свою страну/республику, ее культуру в условиях иноязычного межкультурного общения посредством мобилизации жизненного опыта учащихся и ознакомления их с соответствующим страноведческим, культуроведческим  и социолингвистическим материалом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ind w:firstLine="567"/>
        <w:jc w:val="both"/>
        <w:rPr/>
      </w:pPr>
      <w:r>
        <w:rPr>
          <w:rFonts w:cs="Times New Roman" w:ascii="Times New Roman" w:hAnsi="Times New Roman"/>
          <w:bCs/>
        </w:rPr>
        <w:t xml:space="preserve">1.4 </w:t>
      </w:r>
      <w:r>
        <w:rPr>
          <w:rFonts w:cs="Times New Roman" w:ascii="Times New Roman" w:hAnsi="Times New Roman"/>
          <w:i/>
        </w:rPr>
        <w:t>компенсаторная компетенция</w:t>
      </w:r>
      <w:r>
        <w:rPr>
          <w:rFonts w:cs="Times New Roman" w:ascii="Times New Roman" w:hAnsi="Times New Roman"/>
        </w:rPr>
        <w:t xml:space="preserve"> – развитие умения в процессе общения выходить из затруднительного положения, вызванного нехваткой языковых средств за счёт перефраза, использования синонимов, дефиниций т.д.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ind w:firstLine="567"/>
        <w:jc w:val="both"/>
        <w:rPr/>
      </w:pPr>
      <w:r>
        <w:rPr>
          <w:rFonts w:cs="Times New Roman" w:ascii="Times New Roman" w:hAnsi="Times New Roman"/>
          <w:bCs/>
        </w:rPr>
        <w:t xml:space="preserve">1.5 </w:t>
      </w:r>
      <w:r>
        <w:rPr>
          <w:rFonts w:cs="Times New Roman" w:ascii="Times New Roman" w:hAnsi="Times New Roman"/>
          <w:i/>
        </w:rPr>
        <w:t>учебно-познавательная компетенция</w:t>
      </w:r>
      <w:r>
        <w:rPr>
          <w:rFonts w:cs="Times New Roman" w:ascii="Times New Roman" w:hAnsi="Times New Roman"/>
        </w:rPr>
        <w:t xml:space="preserve"> – дальнейшее развитие желания, общих и специальных учебных умений; ознакомление с доступными учащимся способами и приемами самостоятельного изучения языков и культур, в том числе с использованием новых информационных технологий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Развитие и воспитание школьников средствами предмета «иностранный язык»: понимание учащимися роли изучения языков международного общения в современном мире, ценности родного языка как элемента национальной культуры.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Осознание важности английского языка как средства познания, самореализации и социальной адаптации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. Воспитание толерантности по отношению к другим языкам и культуре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 Формирование коммуникативной компетенции, т.е. готовности и способности осуществлять иноязычное общение, отражено: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 конкретизации коммуникативных умений учащихся в четырех видах деятельности (говорении, чтении, аудировании, письме) в соответствии со сферой, темой и ситуацией общения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 выделении особенностей языковых средств (фонетических, лексических, грамматических)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 Приобщение школьников к новому социальному опыту с использованием английского языка, знакомство с миром зарубежных сверстников, зарубежным детским фольклором представлено: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ультуроведческой информацией в виде текстов, стихов, песен, отражающих реалии и особенности страны изучаемого языка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держанием английских комиксов, знакомящих с литературными персонажами популярных детских книг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аданиями, позволяющими сравнить и более глубоко осознать особенности родного язы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439" w:leader="none"/>
        </w:tabs>
        <w:autoSpaceDE w:val="false"/>
        <w:ind w:firstLine="567"/>
        <w:jc w:val="both"/>
        <w:rPr/>
      </w:pPr>
      <w:r>
        <w:rPr>
          <w:rFonts w:cs="Times New Roman" w:ascii="Times New Roman" w:hAnsi="Times New Roman"/>
          <w:spacing w:val="3"/>
        </w:rPr>
        <w:t>Для реализации данной программы используется</w:t>
      </w:r>
      <w:r>
        <w:rPr>
          <w:rFonts w:cs="Times New Roman" w:ascii="Times New Roman" w:hAnsi="Times New Roman"/>
          <w:b/>
          <w:spacing w:val="3"/>
        </w:rPr>
        <w:t xml:space="preserve"> </w:t>
      </w:r>
      <w:r>
        <w:rPr>
          <w:rFonts w:cs="Times New Roman" w:ascii="Times New Roman" w:hAnsi="Times New Roman"/>
          <w:spacing w:val="3"/>
        </w:rPr>
        <w:t xml:space="preserve">УМК </w:t>
      </w:r>
      <w:r>
        <w:rPr>
          <w:rFonts w:cs="Times New Roman" w:ascii="Times New Roman" w:hAnsi="Times New Roman"/>
          <w:spacing w:val="3"/>
          <w:lang w:val="en-US"/>
        </w:rPr>
        <w:t>Forward</w:t>
      </w:r>
      <w:r>
        <w:rPr>
          <w:rFonts w:cs="Times New Roman" w:ascii="Times New Roman" w:hAnsi="Times New Roman"/>
          <w:spacing w:val="3"/>
        </w:rPr>
        <w:t xml:space="preserve"> 10-11 класс</w:t>
      </w:r>
      <w:r>
        <w:rPr>
          <w:rFonts w:cs="Times New Roman" w:ascii="Times New Roman" w:hAnsi="Times New Roman"/>
        </w:rPr>
        <w:t xml:space="preserve"> под ред. проф. М.В. Вербицкой</w:t>
      </w:r>
      <w:r>
        <w:rPr>
          <w:rFonts w:cs="Times New Roman" w:ascii="Times New Roman" w:hAnsi="Times New Roman"/>
          <w:spacing w:val="3"/>
        </w:rPr>
        <w:t>: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бники по английскому языку для 10—11 классов предназначены для изучения английского языка на базовом уровне в 10—11 классах, относящихся к уровню среднего общего образования, и принадлежат к завершенной предметной линии учебников, разработанной в соответствии с требованиями, регламентированными Федеральным государственным образовательным стандартом среднего общего образования (2012 г.)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 данном УМК реализуется системно-деятельностный подход: каждая глава учебника включает задания, нацеленные на формирование прагматической компетенции учащихся, что предполагает умение применять полученные знания в учебно-речевых ситуациях общения с одноклассниками и переносить полученные знания, умения и навыки на реальные ситуации общения с использованием английского языка. 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авочный аппарат учебников служит для обобщения языковой информации, включает ответы к заданиям на самопроверку, а также материалы для организации работы в парах и группах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ланируемые предметные результаты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едеральный государственный образовательный стандарт среднего (полного) образования устанавливает требования к результатам освоения обучающимися основной образовательной программы. Планируемые предметные результаты, которые предъявляются обучающимся в ходе изучения английского языка в 10-11 класс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ммуникативные ум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ыпускник научится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Говорение, диалогическая речь</w:t>
      </w:r>
    </w:p>
    <w:p>
      <w:pPr>
        <w:pStyle w:val="Style20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ести все виды диалога (этикетный диалог-расспрос, диалог побуждение к действию, диалог обмен мнениями и тд) в пределах изученной тематики и усвоенного лексико-грамматического материала, соблюдая нормы речевого этикета;</w:t>
      </w:r>
    </w:p>
    <w:p>
      <w:pPr>
        <w:pStyle w:val="Style20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ести разговор в ситуациях официального и неофициального общения в рамках изученной тематики;</w:t>
      </w:r>
    </w:p>
    <w:p>
      <w:pPr>
        <w:pStyle w:val="Style20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ражать и аргументировать личную точку зрения;</w:t>
      </w:r>
    </w:p>
    <w:p>
      <w:pPr>
        <w:pStyle w:val="Style20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ашивать и обмениваться информацией;</w:t>
      </w:r>
    </w:p>
    <w:p>
      <w:pPr>
        <w:pStyle w:val="Style20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ращаться за разъяснениями, уточняя интересующую информацию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i/>
        </w:rPr>
        <w:t>Говорение, монологическая речь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ормулировать простые связанные высказывания с использованием основных коммуникативных типов речи (описание, повествование, рассуждение, характеристика)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ередавать основное содержание прочитанного/услышанного, выражать свое отношение к прочитанному/услышанному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ратко высказываться с опорой на нелинейный текст (график, таблицы)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роить высказывания на основе изображения с опорой или без опоры на ключевые слова/вопросы/план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ратко излагать результаты проектно-исследовательской работ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Аудирование. Выпускник научится</w:t>
      </w:r>
    </w:p>
    <w:p>
      <w:pPr>
        <w:pStyle w:val="Style20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спринимать на слух и понимать основное содержание несложных аутентичных аудио/видеотекстов различных жанров монологического и диалогического характера;</w:t>
      </w:r>
    </w:p>
    <w:p>
      <w:pPr>
        <w:pStyle w:val="Style20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спринимать на слух и понимать нужную/запрашиваемую информацию в несложных аутентичных аудио/видеотекстов различных жанров монологического и диалогического характер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Чтение.</w:t>
      </w:r>
    </w:p>
    <w:p>
      <w:pPr>
        <w:pStyle w:val="Style20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итать аутентичные тексты разных жанров и стилей, понимая их основное содержание;</w:t>
      </w:r>
    </w:p>
    <w:p>
      <w:pPr>
        <w:pStyle w:val="Style20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итать несложные аутентичные тексты разных жанров и стилей (преимущественно научно-популярных), понимая их полное содержание;</w:t>
      </w:r>
    </w:p>
    <w:p>
      <w:pPr>
        <w:pStyle w:val="Style20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итать аутентичные тексты, выделяя запрашиваемую информацию;</w:t>
      </w:r>
    </w:p>
    <w:p>
      <w:pPr>
        <w:pStyle w:val="Style20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гнозировать содержание текста на основе заголовка, иллюстраций;</w:t>
      </w:r>
    </w:p>
    <w:p>
      <w:pPr>
        <w:pStyle w:val="Style20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жанр рассказ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Письмо.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полнять анкеты и формуляры,  составлять резюме;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исать связанные тексты по изученной  тематике;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исать неофициальное электронное письмо и традиционное личное письмо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Языковые навык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Орфография и пунктуация.</w:t>
      </w:r>
    </w:p>
    <w:p>
      <w:pPr>
        <w:pStyle w:val="Style20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авильно писать изученные лексические единицы (ЛЕ);</w:t>
      </w:r>
    </w:p>
    <w:p>
      <w:pPr>
        <w:pStyle w:val="Style20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сставлять в тексте знаки препинания в соответствии с нормами пунктуации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Фонетическая сторона речи.</w:t>
      </w:r>
    </w:p>
    <w:p>
      <w:pPr>
        <w:pStyle w:val="Style20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износить все звуки английского языка без фонематических ошибок; соблюдая ударения;</w:t>
      </w:r>
    </w:p>
    <w:p>
      <w:pPr>
        <w:pStyle w:val="Style20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блюдать ритмико-интонационные особенности предложений различных коммуникативных типов; правильно разделять предложения на смысловые группы;</w:t>
      </w:r>
    </w:p>
    <w:p>
      <w:pPr>
        <w:pStyle w:val="Style20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ражать чувства и эмоции с помощью интонации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Лексическая сторона речи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спознавать и употреблять в речи изученные ЛЕ в рамках их изученных тем;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спознавать и употреблять в речи наиболее распространённые  фразовые глаголы;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нимать явление многозначности, синонимии, антонимии и лексической сочетаемости;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нать и применять основные способы словообразования;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гадываться по контексту о значении некоторых слов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Грамматическая сторона реч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Выпускник получит возможность</w:t>
      </w:r>
    </w:p>
    <w:p>
      <w:pPr>
        <w:pStyle w:val="Style20"/>
        <w:numPr>
          <w:ilvl w:val="0"/>
          <w:numId w:val="11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потреблять в речи различные коммуникативные типы предложений : утвердительные, вопросительные, отрицательные и побудительные;</w:t>
      </w:r>
    </w:p>
    <w:p>
      <w:pPr>
        <w:pStyle w:val="Style20"/>
        <w:numPr>
          <w:ilvl w:val="0"/>
          <w:numId w:val="11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потреблять в речи распространенные и нераспространённые простые предложения;</w:t>
      </w:r>
    </w:p>
    <w:p>
      <w:pPr>
        <w:pStyle w:val="Style20"/>
        <w:numPr>
          <w:ilvl w:val="0"/>
          <w:numId w:val="11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потреблять сложноподчиненные предложения с союзами и союзными словами </w:t>
      </w:r>
      <w:r>
        <w:rPr>
          <w:rFonts w:cs="Times New Roman" w:ascii="Times New Roman" w:hAnsi="Times New Roman"/>
          <w:i/>
          <w:sz w:val="28"/>
          <w:szCs w:val="28"/>
        </w:rPr>
        <w:t>what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</w:rPr>
        <w:t>why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,</w:t>
      </w:r>
      <w:r>
        <w:rPr>
          <w:rFonts w:cs="Times New Roman" w:ascii="Times New Roman" w:hAnsi="Times New Roman"/>
          <w:i/>
          <w:sz w:val="28"/>
          <w:szCs w:val="28"/>
        </w:rPr>
        <w:t>however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</w:rPr>
        <w:t>that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тд</w:t>
      </w:r>
    </w:p>
    <w:p>
      <w:pPr>
        <w:pStyle w:val="Style20"/>
        <w:numPr>
          <w:ilvl w:val="0"/>
          <w:numId w:val="11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потреблять в речи условные предложения 1и 2 типа;</w:t>
      </w:r>
    </w:p>
    <w:p>
      <w:pPr>
        <w:pStyle w:val="Style20"/>
        <w:numPr>
          <w:ilvl w:val="0"/>
          <w:numId w:val="11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потреблять в речи конструкции с герундием и инфинитивом;</w:t>
      </w:r>
    </w:p>
    <w:p>
      <w:pPr>
        <w:pStyle w:val="Style20"/>
        <w:numPr>
          <w:ilvl w:val="0"/>
          <w:numId w:val="11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косвенную речь;</w:t>
      </w:r>
    </w:p>
    <w:p>
      <w:pPr>
        <w:pStyle w:val="Style20"/>
        <w:numPr>
          <w:ilvl w:val="0"/>
          <w:numId w:val="11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в речи глаголы в наиболее употребляемых временах Present Simple, Present Progressive, Past Simple, Past Progressive, Present Perfect;</w:t>
      </w:r>
    </w:p>
    <w:p>
      <w:pPr>
        <w:pStyle w:val="Style20"/>
        <w:numPr>
          <w:ilvl w:val="0"/>
          <w:numId w:val="11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спользовать в речи страдательный залог;</w:t>
      </w:r>
    </w:p>
    <w:p>
      <w:pPr>
        <w:pStyle w:val="Style20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потреблять в речи модальные глаголы;</w:t>
      </w:r>
    </w:p>
    <w:p>
      <w:pPr>
        <w:pStyle w:val="Style20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потреблять речи имена существительные в единственном и множественном числе и их исключения;</w:t>
      </w:r>
    </w:p>
    <w:p>
      <w:pPr>
        <w:pStyle w:val="Style20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потреблять в речи личные, притяжательные, указательные, неопределенные местоимения;</w:t>
      </w:r>
    </w:p>
    <w:p>
      <w:pPr>
        <w:pStyle w:val="Style20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потреблять в речи прилагательные в положительной, сравнительной и превосходной степенях, образованных по правилу и исключения</w:t>
      </w:r>
    </w:p>
    <w:p>
      <w:pPr>
        <w:pStyle w:val="Style20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потреблять предлоги, выражающие направление движения, время и место действия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Предметные результаты в познавательной сфере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меть сравнивать языковые явления родного и английского языка на уровне отдельных грамматических явлений, слов6 словосочетаний;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ладеть приемами работы с текстом; уметь пользоваться определенной стратегией чтения/аудирования в зависимости от коммуникативной задачи;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меть действовать по образцу/аналогии при выполнении упражнений и составления текстов;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меть осуществлять индивидуальную и совместную проектную работу;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меть пользоваться справочным материалом (грамматическим и лингвострановедческими справочниками);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ладеть способами поиска и обработки информации, в том числе и через интернет;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ладеть способами и приемами дальнейшего самостоятельного изучения ИЯ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Предметные результаты в ценностно-ориентационной сфере.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меть представление о языке как о средстве выражения чувств, эмоций;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стигать взаимопонимания в процессе устного и письменного общения с носителями языка;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меть представление о целостном полиязычном, поликультурном мире, осознавая место и роль родного и других языков в  этом мире как средства общения, познания, самореализации;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общаться к ценностям мировой культуры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Предметные результаты в эстетической сфере.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ладеть элементарными средствами выражения чувств и эмоций на английском языке;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ремиться к знакомству с образцами художественного творчества средствами английского языка; развивать в себе чувства прекрасного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Предметные результаты в трудовой сфере.</w:t>
      </w:r>
    </w:p>
    <w:p>
      <w:pPr>
        <w:pStyle w:val="Style20"/>
        <w:numPr>
          <w:ilvl w:val="0"/>
          <w:numId w:val="10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меть рационально планировать свой учебный труд;</w:t>
      </w:r>
    </w:p>
    <w:p>
      <w:pPr>
        <w:pStyle w:val="Style20"/>
        <w:numPr>
          <w:ilvl w:val="0"/>
          <w:numId w:val="10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меть работать в соответствии с намеченным  планом, осуществляя самоконтроль и самокоррекцию;</w:t>
      </w:r>
    </w:p>
    <w:p>
      <w:pPr>
        <w:pStyle w:val="Style20"/>
        <w:numPr>
          <w:ilvl w:val="0"/>
          <w:numId w:val="10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ремиться вести здоровый образ жизни.</w:t>
      </w:r>
    </w:p>
    <w:p>
      <w:pPr>
        <w:pStyle w:val="Style19"/>
        <w:ind w:left="360"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Промежуточная аттестация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Формы проведения промежуточной аттестации   за 2021-2022 учебный год</w:t>
      </w:r>
      <w:r>
        <w:rPr>
          <w:rFonts w:cs="Times New Roman" w:ascii="Times New Roman" w:hAnsi="Times New Roman"/>
        </w:rPr>
        <w:t xml:space="preserve"> по  всем  предметам Федерального компонента   учебного плана  определены  на  заседании педагогического совета школы   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токол  педсовета № 1  от 30.08.2021, утверждены приказом директора школы  № 01-05-133 от 02. 09.2021 г и представлены в таблице:</w:t>
      </w:r>
    </w:p>
    <w:tbl>
      <w:tblPr>
        <w:tblW w:w="7774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410"/>
        <w:gridCol w:w="1423"/>
        <w:gridCol w:w="1423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Учебные  </w:t>
            </w:r>
          </w:p>
          <w:p>
            <w:pPr>
              <w:pStyle w:val="Style1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едметы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>0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класс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>11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класс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странный язы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Английский язы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Т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личество часов в неделю -3, в год – 102. Всего за год - 204</w:t>
      </w:r>
    </w:p>
    <w:p>
      <w:pPr>
        <w:pStyle w:val="Normal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Содержание учебного предмета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 изучении английского языка в 10-11 классе применяется   системно-деятельностный подход: каждая глава учебника включает задания, нацеленные на формирование прагматической компетенции учащихся, что предполагает умение применять полученные знания в учебно-речевых ситуациях общения с одноклассниками и переносить полученные знания, умения и навыки на реальные ситуации общения с использованием английского языка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Предметное содержание устной и письменной речи учащихся в её продуктивной и рецептивной форме включает: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 учебного предмета за 10 класс</w:t>
      </w:r>
    </w:p>
    <w:p>
      <w:pPr>
        <w:pStyle w:val="Style20"/>
        <w:ind w:left="567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здел 1.Успешность. Достижения. </w:t>
      </w:r>
    </w:p>
    <w:p>
      <w:pPr>
        <w:pStyle w:val="Style20"/>
        <w:ind w:left="567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здел 2. Каникулы. Путешествия </w:t>
      </w:r>
    </w:p>
    <w:p>
      <w:pPr>
        <w:pStyle w:val="Style20"/>
        <w:ind w:left="567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здел 3. Школа. Работа </w:t>
      </w:r>
    </w:p>
    <w:p>
      <w:pPr>
        <w:pStyle w:val="Style20"/>
        <w:ind w:left="567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здел 4.Тайны. Загадки </w:t>
      </w:r>
    </w:p>
    <w:p>
      <w:pPr>
        <w:pStyle w:val="Style20"/>
        <w:ind w:left="567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здел 5. Внешность </w:t>
      </w:r>
    </w:p>
    <w:p>
      <w:pPr>
        <w:pStyle w:val="Style20"/>
        <w:ind w:left="567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здел 6. Развлечения </w:t>
      </w:r>
    </w:p>
    <w:p>
      <w:pPr>
        <w:pStyle w:val="Style20"/>
        <w:ind w:left="567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здел 7. Спорт </w:t>
      </w:r>
    </w:p>
    <w:p>
      <w:pPr>
        <w:pStyle w:val="Style20"/>
        <w:ind w:left="567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здел 8. Товары и услуги </w:t>
      </w:r>
    </w:p>
    <w:p>
      <w:pPr>
        <w:pStyle w:val="Style20"/>
        <w:ind w:left="567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здел 9.Новый жизненный опыт </w:t>
      </w:r>
    </w:p>
    <w:p>
      <w:pPr>
        <w:pStyle w:val="Style20"/>
        <w:ind w:left="567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здел 10. Роль английского в общении 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b/>
        </w:rPr>
        <w:t>Содержание учебного предмета за 11 класс</w:t>
      </w:r>
    </w:p>
    <w:p>
      <w:pPr>
        <w:pStyle w:val="Style20"/>
        <w:ind w:left="567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здел 1.Взаимоотношения людей </w:t>
      </w:r>
    </w:p>
    <w:p>
      <w:pPr>
        <w:pStyle w:val="Style20"/>
        <w:ind w:left="567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здел 2. Выдающиеся люди </w:t>
      </w:r>
    </w:p>
    <w:p>
      <w:pPr>
        <w:pStyle w:val="Style20"/>
        <w:ind w:left="567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здел 3. Здоровый образ жизни </w:t>
      </w:r>
    </w:p>
    <w:p>
      <w:pPr>
        <w:pStyle w:val="Style20"/>
        <w:ind w:left="567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здел 4. Тайны. Загадки мира </w:t>
      </w:r>
    </w:p>
    <w:p>
      <w:pPr>
        <w:pStyle w:val="Style20"/>
        <w:ind w:left="567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здел 5. Самовыражение </w:t>
      </w:r>
    </w:p>
    <w:p>
      <w:pPr>
        <w:pStyle w:val="Style20"/>
        <w:ind w:left="567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здел 6. Великие изобретения </w:t>
      </w:r>
    </w:p>
    <w:p>
      <w:pPr>
        <w:pStyle w:val="Style20"/>
        <w:ind w:left="567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здел 7. Риск в нашей жизни </w:t>
      </w:r>
    </w:p>
    <w:p>
      <w:pPr>
        <w:pStyle w:val="Style20"/>
        <w:ind w:left="567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здел 8. Дом, милый дом </w:t>
      </w:r>
    </w:p>
    <w:p>
      <w:pPr>
        <w:pStyle w:val="Style20"/>
        <w:ind w:left="567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здел 9. Мир литературы </w:t>
      </w:r>
    </w:p>
    <w:p>
      <w:pPr>
        <w:pStyle w:val="Style20"/>
        <w:ind w:left="567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здел 10. Средства массовой информации 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ние предметных тем примерной программы, дает распределение учебных часов по темам курса и последовательность изучения тем и языкового материала с учетом логики учебного процесса, возрастных особенностей учащихся, внутрипредметных и межпредметных связей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ТЕМАТИЧЕСКОЕ ПЛАНИРОВАНИЕ КУРС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95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5528"/>
        <w:gridCol w:w="2481"/>
        <w:gridCol w:w="992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Тематика общен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оличество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ча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К-во к/р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ая школа — новые ожидания и тревоги.. Что я думаю о школе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скуссия о школьной форме: является ли форма проявлением дискриминации молодежи. Имидж молодого человека как проявление его внутреннего мира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орт в жизни подростка. Популярные и экстремальные виды спорта. Новые виды спортивных соревнований.. Спортивные занятия в школе, их организация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дежь в современном мире. Досуг молодежи (музыкальные предпочтения, популярные солисты и группы). Письмо в молодеж</w:t>
              <w:softHyphen/>
              <w:t>ный журнал. Музыка в культуре и жизни разных стран (в том числе России). Проект "Гимн поколения"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седневная жизнь подростка. Отношения с друзьями. Как управлять своим временем, разумно сочетая напряженную учебу, обще</w:t>
              <w:softHyphen/>
              <w:t>ние с семьей и отдых: советы взрослых и личное мнение. Проект "Выиграй время"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стория моей семьи: связь поколений. Семейная гостиная. Из жизни близнецов (на материале отрывка из книги "</w:t>
            </w:r>
            <w:r>
              <w:rPr>
                <w:color w:val="000000"/>
                <w:sz w:val="22"/>
                <w:szCs w:val="22"/>
                <w:lang w:val="en-US"/>
              </w:rPr>
              <w:t>Double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Act</w:t>
            </w:r>
            <w:r>
              <w:rPr>
                <w:color w:val="000000"/>
                <w:sz w:val="22"/>
                <w:szCs w:val="22"/>
              </w:rPr>
              <w:t xml:space="preserve">" </w:t>
            </w:r>
            <w:r>
              <w:rPr>
                <w:color w:val="000000"/>
                <w:sz w:val="22"/>
                <w:szCs w:val="22"/>
                <w:lang w:val="en-US"/>
              </w:rPr>
              <w:t>by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J</w:t>
            </w:r>
            <w:r>
              <w:rPr>
                <w:color w:val="000000"/>
                <w:sz w:val="22"/>
                <w:szCs w:val="22"/>
              </w:rPr>
              <w:t xml:space="preserve">. </w:t>
            </w:r>
            <w:r>
              <w:rPr>
                <w:color w:val="000000"/>
                <w:sz w:val="22"/>
                <w:szCs w:val="22"/>
                <w:lang w:val="en-US"/>
              </w:rPr>
              <w:t>Wil</w:t>
            </w:r>
            <w:r>
              <w:rPr>
                <w:color w:val="000000"/>
                <w:sz w:val="22"/>
                <w:szCs w:val="22"/>
              </w:rPr>
              <w:softHyphen/>
            </w:r>
            <w:r>
              <w:rPr>
                <w:color w:val="000000"/>
                <w:sz w:val="22"/>
                <w:szCs w:val="22"/>
                <w:lang w:val="en-US"/>
              </w:rPr>
              <w:t>son</w:t>
            </w:r>
            <w:r>
              <w:rPr>
                <w:color w:val="000000"/>
                <w:sz w:val="22"/>
                <w:szCs w:val="22"/>
              </w:rPr>
              <w:t>). Родные / Сводные братья и сестры. Бывает ли детям неловко за родителей? Проект "Из истории моей семьи"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ьшие и маленькие семьи. Что делает семью счастливой? Полезны ли семейные ссоры? Как родители относятся к моим друзьям. Проект "Кто выбирает друзей для подростка: родители или он сам"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мятная семейная дата. Космическая свадьба (отрывок из репортажа)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ные особенности стран изучаемого языка: День благодарения. Памятный день в моей семье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то такое цивилизация? Как археологические открытия помогают узнать историю Земли. Древние цивилизации (Майя), развитие и причины упадка. Проект "Открываем прошлые цивилизации"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лияние изобретений на развитие человечества. Высокие технологии как часть нашей жизни: может ли современный человек обой</w:t>
              <w:softHyphen/>
              <w:t>тись без компьютера?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лияние человека на окружающую его среду и жизнь планеты в целом. Нравственный аспект технического прогресса: приз для прославивших человеческий дух. Жорес Алферов — лауреат приза Киото. Проект "Предложим новый приз"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Рукотворные чудеса света: всемирно известные сооружения </w:t>
            </w:r>
            <w:r>
              <w:rPr>
                <w:color w:val="000000"/>
                <w:sz w:val="22"/>
                <w:szCs w:val="22"/>
                <w:lang w:val="en-US"/>
              </w:rPr>
              <w:t>XX</w:t>
            </w:r>
            <w:r>
              <w:rPr>
                <w:color w:val="000000"/>
                <w:sz w:val="22"/>
                <w:szCs w:val="22"/>
              </w:rPr>
              <w:t xml:space="preserve"> века. Проект "Местное рукотворное чудо"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ерспективы технического прогресса. Роботы будущего (на материале отрывка из книги "</w:t>
            </w:r>
            <w:r>
              <w:rPr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color w:val="000000"/>
                <w:sz w:val="22"/>
                <w:szCs w:val="22"/>
                <w:lang w:val="en-US"/>
              </w:rPr>
              <w:t>Robot</w:t>
            </w:r>
            <w:r>
              <w:rPr>
                <w:color w:val="000000"/>
                <w:sz w:val="22"/>
                <w:szCs w:val="22"/>
              </w:rPr>
              <w:t xml:space="preserve">" </w:t>
            </w:r>
            <w:r>
              <w:rPr>
                <w:color w:val="000000"/>
                <w:sz w:val="22"/>
                <w:szCs w:val="22"/>
                <w:lang w:val="en-US"/>
              </w:rPr>
              <w:t>by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color w:val="000000"/>
                <w:sz w:val="22"/>
                <w:szCs w:val="22"/>
              </w:rPr>
              <w:t xml:space="preserve">. </w:t>
            </w:r>
            <w:r>
              <w:rPr>
                <w:color w:val="000000"/>
                <w:sz w:val="22"/>
                <w:szCs w:val="22"/>
                <w:lang w:val="en-US"/>
              </w:rPr>
              <w:t>Asimov</w:t>
            </w:r>
            <w:r>
              <w:rPr>
                <w:color w:val="000000"/>
                <w:sz w:val="22"/>
                <w:szCs w:val="22"/>
              </w:rPr>
              <w:t>). Преимущества и недостатки новых изобретений в области техники. Проект "Создай нового робота"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р возможностей: Путешествие как способ расширить свой кругозор. Известные программы обмена для школьников за рубежом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вой опыт путешественника: маршрут, транспорт, впечатления. Лондонское метро: история и современность. Проект "Клуб путешественников"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иль поведения: что такое хорошие манеры? Некоторые особенности поведения в разных странах. Вызывающее и невежливое поведение в обществе. Проект "Соглашение по правилам поведе</w:t>
              <w:softHyphen/>
              <w:t>ния"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Как вести себя в незнакомом окружении? Некоторые особенности поведения англичан. Что может удивить иностранца в публичном поведении россиян? "</w:t>
            </w:r>
            <w:r>
              <w:rPr>
                <w:color w:val="000000"/>
                <w:sz w:val="22"/>
                <w:szCs w:val="22"/>
                <w:lang w:val="en-US"/>
              </w:rPr>
              <w:t>Small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talk</w:t>
            </w:r>
            <w:r>
              <w:rPr>
                <w:color w:val="000000"/>
                <w:sz w:val="22"/>
                <w:szCs w:val="22"/>
              </w:rPr>
              <w:t>" и его особенности. Стратегии са</w:t>
              <w:softHyphen/>
              <w:t>мостоятельной учебной работы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ный шок как восприятие нами непонятных явлений другой культуры (на примере высказываний, интервью и художественных текстов). Основные правила вежливости. Заметки для путешественника, посещающего другую страну. Проект "В семье за рубежом"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едущие формы и методы обучения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илу специфики обучения предмету иностранный язык большинство уроков иностранного языка носят комбинированный характер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процессе реализации программы используются следующие </w:t>
      </w:r>
      <w:r>
        <w:rPr>
          <w:rFonts w:cs="Times New Roman" w:ascii="Times New Roman" w:hAnsi="Times New Roman"/>
          <w:b/>
        </w:rPr>
        <w:t>технологии</w:t>
      </w:r>
      <w:r>
        <w:rPr>
          <w:rFonts w:cs="Times New Roman" w:ascii="Times New Roman" w:hAnsi="Times New Roman"/>
        </w:rPr>
        <w:t>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  <w:tab w:val="left" w:pos="851" w:leader="none"/>
        </w:tabs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ичностно-ориентированного обучения;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  <w:tab w:val="left" w:pos="851" w:leader="none"/>
        </w:tabs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блемного обучения;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  <w:tab w:val="left" w:pos="851" w:leader="none"/>
        </w:tabs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вивающего обучения;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  <w:tab w:val="left" w:pos="851" w:leader="none"/>
        </w:tabs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ного обучения и т.д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процессе изучения курса применяются следующие основные </w:t>
      </w:r>
      <w:r>
        <w:rPr>
          <w:rFonts w:cs="Times New Roman" w:ascii="Times New Roman" w:hAnsi="Times New Roman"/>
          <w:b/>
        </w:rPr>
        <w:t>методы и приемы обучения</w:t>
      </w:r>
      <w:r>
        <w:rPr>
          <w:rFonts w:cs="Times New Roman" w:ascii="Times New Roman" w:hAnsi="Times New Roman"/>
        </w:rPr>
        <w:t>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ллюстрированный метод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ктически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ронтальны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од самостоятельной работ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блемно-поисковый и т.д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ри изучении данного курса запланировано проведение следующих инновационных форм уроков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ная деятельность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стировани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рок с использованием ИКТ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рок – дискуссия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tabs>
          <w:tab w:val="clear" w:pos="708"/>
          <w:tab w:val="left" w:pos="993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b/>
        </w:rPr>
        <w:t>Календарно – тематическое планирование 10 класс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4 учебные недели, 102 часа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2218"/>
        <w:gridCol w:w="2494"/>
        <w:gridCol w:w="4124"/>
      </w:tblGrid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план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факт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урока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Успех. Счастливый случа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редложения условные 3-его типа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Великий Гэтсби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Великий Гэтсби: как стать успешным человеком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Грамматическая конструкция I wish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Какие качества необходимы для достижения успеха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7 Взять перерыв. Необычные отели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Сумасшедшие виды спорта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Страдательный залог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Опиши место твоего путешествия. Эдинбург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Проверка усвоения знаний и умений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Тест №1 Успех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ошибками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Bookman Old Style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еловеку свойственно ошибаться. 3 репортажа о происшествиях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Алан Джеффрис.  Жизнь после школы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Bookman Old Style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свенная речь и повелительное наклонение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Bookman Old Style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свенная речь: вопросы в косвенной речи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Руководство по карьерному росту. Обсуждение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Тайны.  Модальные глаголы размышления might/could…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Рассказ «Открытое окно»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Радио программа «Известный лётчик»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Описание внешности: прилагательные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Bookman Old Style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ртикли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ли причёсок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Bookman Old Style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нструкция: have smth. done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Bookman Old Style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ставление рассказа о личности с описанием внешности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Bookman Old Style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амопроверка  усвоения знаний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№2 Человеку свойственно ошибаться и тайны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ошибками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о шоу. Новый Орлеан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 новых лексических единиц и отработка их в упражнениях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Bookman Old Style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 визитом в Великобританию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зрение фильма «Проклятие кролика- оборотня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Bookman Old Style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юди разговаривают об искусстве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Bookman Old Style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свенные вопросы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Bookman Old Style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картинной галереи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ление диалога « В театре, на концерте..»: 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Bookman Old Style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Жанры фильмов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Bookman Old Style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ставление обозрения фильма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:Я недавно посмотрел фильм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Bookman Old Style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амопроверка  усвоения знаний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ст №3 Косвенная речь 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ошибками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Bookman Old Style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нец игре. Введение лексических единиц и отработка их в упражнениях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зрение компьютерных игр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Bookman Old Style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порт и компьютерные игры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Bookman Old Style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юзы и местоимения , определяющие количество.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Bookman Old Style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полнение грамматических упражнений.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очная работа с самопроверкой.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ошибками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Bookman Old Style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Экстремальный спорт и игры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Bookman Old Style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диопередача : футбольный матч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тяжательный падеж: применение в предложениях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грамматических упражнений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ссе: компьютер или спорт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проверка  усвоения знаний и умений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№ 4 Это шоу и конец игре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ошибками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) Трудно продать. Введение лексики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иореклама пищевых продуктов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письма к редактору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ундий и инфинитив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грамматических упражнений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очная работа с самопроверкой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без покупок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лама: за и против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лаем покупки 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а письма с жалобами. Компенсация за плохой товар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ирование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жалобы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 на жалобу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проверка  усвоения знаний и умений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№ 5 Трудно продать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ошибками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: Мой магазин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) Начало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динальная смена имиджа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оворим о Колине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рамматические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времена</w:t>
            </w:r>
            <w:r>
              <w:rPr>
                <w:sz w:val="22"/>
                <w:szCs w:val="22"/>
                <w:lang w:val="en-US"/>
              </w:rPr>
              <w:t>:Past Simple Present Simple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грамматических упражнений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очная работа с самопроверкой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бавься от своих фобий. Реклама и имидж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ини и Хьюго рассказывают о себе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икли с собирательными существительными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грамматических упражнений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очная работа с самопроверкой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резюме. Ознакомительное чтение.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резюме. Письменные умения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ный разговор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проверка  усвоения знаний и умений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№6  Начало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ошибками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) Что вы имеете в виду. Сэм и Лиз говорят о будущем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миграция. Её будущее.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будущего времени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очная работа с самопроверкой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меняется английский язык. Поисковое чтение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меняется английский язык. Развитие УР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меняется русский язык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ежуточная аттестация. Тест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проверка усвоения знаний и умений. Что вы имеете в виду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№ 7 Что вы имеете в виду</w:t>
            </w:r>
          </w:p>
        </w:tc>
      </w:tr>
    </w:tbl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алендарно-тематическое планирование 11 класс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2080"/>
        <w:gridCol w:w="2494"/>
        <w:gridCol w:w="4126"/>
      </w:tblGrid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план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факт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урока</w:t>
            </w:r>
          </w:p>
        </w:tc>
      </w:tr>
      <w:tr>
        <w:trPr>
          <w:trHeight w:val="561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– Строим мост Взаимоотношения разных поколений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ываем о семьях и друзьях. Поисковое чтение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яем рассказ о своей семье и друзьях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эчел рассказывает о Марке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стоящие и прошлые привычки 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ll  could   used to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ья Как вести себя с трудными людьми (с различными типами людей)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Трудный сожитель по комнате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ши вопросы, ваши ответы Политика и семья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ическая организация текста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проверка усвоения знаний и умений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№1 Семейные взаимоотношения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ошибками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 Разве это не удивительно?  Замечательные люди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ии. радиопрограмма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ллектуальная Викторина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рамматическое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время</w:t>
            </w:r>
            <w:r>
              <w:rPr>
                <w:sz w:val="22"/>
                <w:szCs w:val="22"/>
                <w:lang w:val="en-US"/>
              </w:rPr>
              <w:t xml:space="preserve"> Past Perfect Continuous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грамматических упаржнений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очная работа с самопроверкой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ие биографии: Эминем и Анни Ленокс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денческая презентация известной личности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сделать вашу историю запоминающейся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усвоения знаний и умений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№ 2 Разве это не удивительно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– Хорошо ли это для вас? Мифы и факты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о отвечает на вопросы…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ундий и инфинитив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грамматических упражнений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очная работа с самопроверкой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исимость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ыре человека рассказывают о своей зависимости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и и Бет рассказывают о диетах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ы Как справиться со стрессом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куссия Стресс и общество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усвоения знаний и умений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№3 Хорошо ли это для вас?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–Секретный мир. Секретный мир животных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иодискуссия Студенческие тайные общества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н Тень ветра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зор книги Постоянный садовник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дальные глаголы 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упражнений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очная работа с самопроверкой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азовые глаголы и идиомы с глаголами look see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нры книг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вью книги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усвоения знаний и умений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№4 Секретный мир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ошибками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: Загадки мира.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– Вырази себя. Роман через год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ывки из рассказов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реография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венная речь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грамматических упражнений по теме Косвенная речь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очная работа с самопроверкой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59седы об искусстве. Инф60ормативное чтение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61а и живопись. Аудирова62ние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зура. Пр63авила написания хайку64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65а усвоения знаний и умений Вы66рази себя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№5. Выр67ази себя.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роший ли это 68прогресс? Изобретения.69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бретения: по70лезные и бесполезные. Ауди71рование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ное столкнове72ние. Бутан. Поисковое чтение.73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ное столкнов74ение. Бутан. Обсуждение.75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иоинтервью76. Бутан. Аудирование77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ьные теле78фоны: за и против. Ознакоми79тельное чтение.80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нетч81аты: за и против. Умения УР82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матика:83 пассивный инфинитиви герундиий.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грамматических упражнений по теме.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очный тест с самооценкой. Пассивный инфинитив и герундиий.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и и диаграммы. Ознакомительное чтение.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усвоения знаний и умений. Прогресс и изобретения.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№6. Прогресс и изобретения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ошибками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 Почему это риск Все говорят что ей не везёт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Bookman Old Style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нкета: рискованные ситуации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ья о Франке Абэгнэйле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ступление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ые предложения , смешанные типы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упражнений Смешанные типы условных предложений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 Где сердце. Люди и их места обитания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я придаточные : определённые и неопределённые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упражнений Предложения придаточные : оп87ределённые и неопределённые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88ерочная работа с самопр89оверкой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 лучше90 места, чем родной дом91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ди и их места проживания. Поисковое чтение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места, где живём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Джемы. Составление описания.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я квартира. Описание своей квартиры или дома.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рка усвоения знаний и умений. Почему это риск и Нет лучше места, чем 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№ 7. Почему это риск и Нет места лучше, чем дом.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ошибками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 Дай мне ключ. Тайны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зья, влюблённые, шоколад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ыре коротких новости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 Это достойно печати Интервью с журналистом.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таты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 презентации: фотографии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усвоения знаний и умений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№9 СМИ и кино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ошибками</w:t>
            </w:r>
          </w:p>
        </w:tc>
      </w:tr>
    </w:tbl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9"/>
        <w:ind w:left="-709" w:right="-5" w:firstLine="180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850" w:footer="708" w:bottom="127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2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46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709" w:hanging="10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63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637"/>
        </w:tabs>
        <w:ind w:left="163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i/>
      <w:iCs/>
      <w:sz w:val="18"/>
      <w:szCs w:val="18"/>
    </w:rPr>
  </w:style>
  <w:style w:type="character" w:styleId="Style13">
    <w:name w:val="Без интервала Знак"/>
    <w:qFormat/>
    <w:rPr>
      <w:rFonts w:ascii="Calibri" w:hAnsi="Calibri" w:cs="Calibri"/>
      <w:sz w:val="24"/>
      <w:szCs w:val="32"/>
      <w:lang w:val="en-US" w:bidi="en-US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strike w:val="false"/>
      <w:dstrike w:val="false"/>
      <w:color w:val="000080"/>
      <w:u w:val="none"/>
    </w:rPr>
  </w:style>
  <w:style w:type="character" w:styleId="Style14">
    <w:name w:val="Нижний колонтитул Знак"/>
    <w:qFormat/>
    <w:rPr>
      <w:rFonts w:ascii="Bookman Old Style" w:hAnsi="Bookman Old Style" w:cs="Bookman Old Style"/>
      <w:sz w:val="28"/>
      <w:szCs w:val="28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C4">
    <w:name w:val="c4"/>
    <w:basedOn w:val="Style12"/>
    <w:qFormat/>
    <w:rPr/>
  </w:style>
  <w:style w:type="character" w:styleId="C2">
    <w:name w:val="c2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z w:val="22"/>
      <w:szCs w:val="22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1">
    <w:name w:val="Основной текст 2 Знак"/>
    <w:qFormat/>
    <w:rPr>
      <w:rFonts w:ascii="Bookman Old Style" w:hAnsi="Bookman Old Style" w:cs="Bookman Old Style"/>
      <w:sz w:val="28"/>
      <w:szCs w:val="28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6">
    <w:name w:val="Верхний колонтитул Знак"/>
    <w:qFormat/>
    <w:rPr>
      <w:rFonts w:ascii="Cambria" w:hAnsi="Cambria" w:eastAsia="Cambria" w:cs="Cambria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jc w:val="both"/>
    </w:pPr>
    <w:rPr>
      <w:rFonts w:ascii="Times New Roman" w:hAnsi="Times New Roman" w:cs="Times New Roman"/>
      <w:color w:val="000000"/>
      <w:sz w:val="2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240"/>
      <w:ind w:hanging="230"/>
      <w:jc w:val="both"/>
    </w:pPr>
    <w:rPr>
      <w:rFonts w:ascii="Times New Roman" w:hAnsi="Times New Roman" w:cs="Times New Roman"/>
      <w:sz w:val="24"/>
      <w:szCs w:val="24"/>
    </w:rPr>
  </w:style>
  <w:style w:type="paragraph" w:styleId="Style19">
    <w:name w:val="Без интервала"/>
    <w:basedOn w:val="Normal"/>
    <w:qFormat/>
    <w:pPr/>
    <w:rPr>
      <w:rFonts w:ascii="Calibri" w:hAnsi="Calibri" w:cs="Calibri"/>
      <w:sz w:val="24"/>
      <w:szCs w:val="32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стиль2"/>
    <w:basedOn w:val="Normal"/>
    <w:qFormat/>
    <w:pPr>
      <w:autoSpaceDE w:val="false"/>
      <w:spacing w:before="100" w:after="100"/>
    </w:pPr>
    <w:rPr>
      <w:rFonts w:ascii="Tahoma" w:hAnsi="Tahoma" w:cs="Tahoma"/>
      <w:sz w:val="20"/>
      <w:szCs w:val="20"/>
    </w:rPr>
  </w:style>
  <w:style w:type="paragraph" w:styleId="C1">
    <w:name w:val="c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6">
    <w:name w:val="c6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0">
    <w:name w:val="c0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4"/>
      <w:szCs w:val="24"/>
      <w:lang w:val="en-US" w:bidi="en-US"/>
    </w:rPr>
  </w:style>
  <w:style w:type="paragraph" w:styleId="Style21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8222" w:leader="none"/>
      </w:tabs>
      <w:ind w:right="-1759" w:hanging="0"/>
    </w:pPr>
    <w:rPr>
      <w:rFonts w:ascii="Times New Roman" w:hAnsi="Times New Roman" w:cs="Times New Roman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Cambria" w:hAnsi="Cambria" w:eastAsia="Cambria" w:cs="Cambria"/>
      <w:sz w:val="22"/>
      <w:szCs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8:49:00Z</dcterms:created>
  <dc:creator>user</dc:creator>
  <dc:description/>
  <cp:keywords/>
  <dc:language>en-US</dc:language>
  <cp:lastModifiedBy>школа</cp:lastModifiedBy>
  <cp:lastPrinted>2017-09-26T15:05:00Z</cp:lastPrinted>
  <dcterms:modified xsi:type="dcterms:W3CDTF">2021-10-14T08:27:00Z</dcterms:modified>
  <cp:revision>14</cp:revision>
  <dc:subject/>
  <dc:title>Пояснительная записка</dc:title>
</cp:coreProperties>
</file>